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722370" cy="6285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238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449320" cy="2098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27327" b="-1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990975" cy="42367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23713" b="-1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01:00Z</dcterms:created>
  <dc:creator>Administrator</dc:creator>
  <dc:description/>
  <dc:language>en-US</dc:language>
  <cp:lastModifiedBy>所儿</cp:lastModifiedBy>
  <dcterms:modified xsi:type="dcterms:W3CDTF">2023-05-20T13:1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67968C79AD44FC8BE3EA32E864301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